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74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МОЖА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3.12.2025  года                                                                                   № 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 бюджете сельского поселения Доможаковского сельсовет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Усть-Абаканского муниципального района Республики Хакасия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на 2026 год и на плановый период 2027 и 2028 годов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слушав и обсудив проект бюджета сельского поселения Доможаковского сельсовета Усть-Абаканского муниципального района Республики Хакасия на 2026 год и плановый период 2027- 2028 годов,  представленный Администрацией Доможаковского сельсовета Усть-Абаканского района Республики Хакасия, 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.2 ч.1 ст. 16 Федерального Закона от 20.03.2025г № 33-ФЗ «Об общих принципах организации местного самоуправления в единой системе публичной власти», ст.29 Устава сельского поселения Доможаковского сельсовета Усть-Абаканского муниципального района Республики Хакасия, Совет депутатов сельского поселения Доможаковского сельсовета Усть-Абаканского муниципального района Республики Хакасия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Доможаковского сельсовета Усть-Абаканского района Республики Хакасия на 2026 год и на плановый период 2027 и 2028 годов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льсовета Усть-Абаканского района Республики Хакасия (далее – местный бюджет) на 2026год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общий объем доходов местного бюджета в сумме 17182338,19 рубле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общий объем расходов местного бюджета в сумме 17182338,19 рубле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дефицит местного бюджета в сумме 0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на 2026 год в сумме 50000 рубле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местного бюджета на 2027 и на 2028 год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прогнозируемый общий объем доходов местного бюджета на 2027 год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умме 19253149,04 рублей и на 2028 год в сумме 21139232,17 рубле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на 2027 год в сумме 19253149,04 рублей, в том числе условно утвержденные расходы в сумме 450000 рублей;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ную величину резервного фонда на 2027 год в сумме 500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щий объем расходов местного бюджета на 2028 год в сумме 21139232,17 рублей, в том числе условно утвержденные расходы 9000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гнозируемый дефицит местного бюджета на 2027 год в сумме 0 рублей и на 2028 год в сумме 0 руб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на 2028 год в сумме 50000 рублей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верхний предел муниципального внутреннего долга бюджета Доможаковского сельсовета Усть-Абаканского района Республики Хакасия на 01.01.2027 года в сумме 0,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) предельный объём муниципального долга Доможаковского сельсовета на 2027 год в сумме 0,0 рубле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.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верхний предел муниципального внутреннего долга бюджета  Доможаковского сельсовета Усть-Абаканского района Республики Хакасия на 01.01.2027 года в сумме 0 рублей, верхний предел муниципального внутреннего долга бюджета Доможаковского сельсовета Усть-Абаканского района Республики Хакасия на 01.01.2028 года в сумме 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) предельный объём муниципального долга Доможаковского сельсовета Усть-Абаканского района Республики Хакасия на 2027 год в сумме  0 рублей, на 2028 год в сумме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и 2028 годы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color w:val="FF6600"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местного бюджета на 2026 год и на плановый период 2027 и 2028 годов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1. Установить, что доходы местного бюджета в 2026 году и плановом периоде 2027 и 2028 годов формируются за счет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1) 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туристический налог по нормативу 1 00 процентов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земельного налога по нормативу 100 процентов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лога на имущество физических лиц по нормативу 100 процентов;</w:t>
      </w:r>
    </w:p>
    <w:p>
      <w:pPr>
        <w:pStyle w:val="U"/>
        <w:ind w:firstLine="14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 процентов.</w:t>
      </w:r>
    </w:p>
    <w:p>
      <w:pPr>
        <w:pStyle w:val="U"/>
        <w:ind w:firstLine="142"/>
        <w:rPr/>
      </w:pPr>
      <w:r>
        <w:rPr>
          <w:sz w:val="26"/>
          <w:szCs w:val="26"/>
        </w:rPr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Федеральных налогов и сборов, в том числе налогов, предусмотренных специальными налоговыми режимами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а на доходы физических лиц по нормативу 12 процентов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) федеральных налогов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4) федеральных налогов и сборов, в том числе налогов, предусмотренных специальными налоговыми режимами, и или региональных налогов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 Российской Федерации.</w:t>
        <w:tab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) федеральных налогов и сборов, в том числе налогов, предусмотренных специальными налоговыми режимами, региональных и или местных налогов по нормативам отчислений, установленным представительными органами муниципальных районов в соответствии со статьей 63 Бюджетного кодекса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  Усть-Абак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и 2028 годы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3. Бюджетные ассигнования местного бюджета на 2026 год и на плановый период 2027 и 2028 год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в сумме 180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год в сумме 180000 рублей и на 2028 год в сумме 180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и на 2028 годы согласно приложению 6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Утвердить распределение бюджетных ассигнований по разделам, подраздела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елевым статьям, группам и подгруппам видов расходов классификации расходов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и на 2028 годы согласно приложению 8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4. Утвердить перечень бюджетных ассигнований по целевым статьям (муниципальным программам Доможаковского сельсовета и непрограммным направлениям деятельности), группам и подгруппам видов расходов классификации расходов бюджета, предусмотренных к финансированию из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и на 2028 годы согласно приложению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Бюджетные ассигнования по дорожному фонду на 2026 год и на плановый период 2027 и 2028 годов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1. Установить общий объем бюджетных ассигнований по дорожному фонду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26 год в сумме 1135034,18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7 год в сумме 1525445,82 рублей и на 2028 год в сумме 1563848,72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26 года тарифные ставки специалистам муниципальных учреждений Администрации Доможаковского сельсовета Усть-Абаканского района Республики Хакасия, работающим и проживающим в сельской местности, с повышающим коэффициентом 1,25.</w:t>
      </w:r>
    </w:p>
    <w:p>
      <w:pPr>
        <w:pStyle w:val="22"/>
        <w:spacing w:lineRule="auto" w:line="240" w:before="0" w:after="0"/>
        <w:ind w:left="0" w:firstLine="624"/>
        <w:jc w:val="both"/>
        <w:rPr/>
      </w:pPr>
      <w:r>
        <w:rPr>
          <w:sz w:val="26"/>
          <w:szCs w:val="26"/>
        </w:rPr>
        <w:t>2) порядок оплаты труда выборных должностных лиц  Усть-Абакан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22"/>
        <w:spacing w:lineRule="auto" w:line="240" w:before="0" w:after="0"/>
        <w:ind w:left="0" w:firstLine="62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) порядок оплаты труда муниципальных служащих 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Особенности установления отдельных расходных обязательств бюджета Доможаковского сельсовета Усть-Абаканск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спублики Хакас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Установить, что в 2026 году и плановый период 2027-2028 годов меры социальной поддержки квалифицированным специалистам предоставляются работникам культуры, проживающим в сельской местности и поселках городского типа, вышедшим на пенсию, ранее получавшим льготы и имеющим стаж работы в муниципальных учреждениях не менее 10 лет за счет средств бюджета Доможаковского сельсовета.</w:t>
      </w:r>
    </w:p>
    <w:p>
      <w:pPr>
        <w:pStyle w:val="22"/>
        <w:spacing w:lineRule="auto" w:line="276"/>
        <w:ind w:left="283" w:firstLine="62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7. Особенности исполнения бюджета Доможаковского сельсовета в 2026 году и плановый период 2027 – 2028 годов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1. Установить, что в ходе исполнения настоящего решения Администрация Доможаков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уммы остатков средств бюджета поселения сложившихся на 1 января 2026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уммы средств, поступивших из других бюджетов, в течение 2026 год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6 года;</w:t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color w:val="333333"/>
          <w:sz w:val="26"/>
          <w:szCs w:val="26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уммы средств, поступивших из других бюджетов, в течение 2026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жбюджетные трансферты, полученные бюджетом Доможаковского сельсовета в форме субвенций и дотаций, не использованные в 2025 году, подлежат использованию в 2026 году на те же цели. При отсутствии потребности в указанных субвенциях и дотациях в 2025 году их остатки подлежат возврату в доход бюджета муниципального район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9"/>
        <w:rPr/>
      </w:pPr>
      <w:r>
        <w:rPr>
          <w:b/>
          <w:sz w:val="26"/>
          <w:szCs w:val="26"/>
        </w:rPr>
        <w:t>Статья 8. Особенности  использования средств, предоставляемых отдельным юридическим лицам.</w:t>
      </w:r>
    </w:p>
    <w:p>
      <w:pPr>
        <w:pStyle w:val="Normal"/>
        <w:ind w:right="14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>Установить, что в 2026 году в соответствии со статьей 242 (26) Бюджетного кодекса Российской Федерации казначейскому сопровождению (если иное не установлено законодательством) подлежать следующие средст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источником финансового обеспечения, которых являются средства, предоставляемые из бюджета сельского поселения Доможаковский сельсовет Усть-Абаканского муниципального района Республики Хакасия.</w:t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е услуг, заключаемым на сумму 50 000 тыс. рублей и более;</w:t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>б) авансы и расчеты по контрактам (договорам) о поставке товаров, выполнение работ, оказании услуг  заключаемым на сумму 50 000 тыс. рулей и более, источником финансового исполнения которых являются субсидии, предоставляемые в соответствии с абзацем вторым пункта 1 статьи 78(1) и статьей 78(2) Бюджетного кодекса Российской Федерации;</w:t>
      </w:r>
    </w:p>
    <w:p>
      <w:pPr>
        <w:pStyle w:val="Normal"/>
        <w:ind w:right="140" w:firstLine="709"/>
        <w:jc w:val="both"/>
        <w:rPr/>
      </w:pPr>
      <w:r>
        <w:rPr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и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, которых являются указанные субсидии»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9. Порядок вступления в силу настоящего Решения и осуществление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я за его исполнение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 Настоящее Решение вступает в силу 1 января и действует по 31 декабря финансового года, и подлежит официальному опубликованию не позднее 10 дней после его  подписания в установленном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Доможа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Ощенкова М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6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218491360000000838msonormal">
    <w:name w:val="style_13218491360000000838msonormal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10:00Z</dcterms:created>
  <dc:creator>asus</dc:creator>
  <dc:description/>
  <cp:keywords/>
  <dc:language>en-US</dc:language>
  <cp:lastModifiedBy>Владелец</cp:lastModifiedBy>
  <cp:lastPrinted>2025-12-24T12:11:00Z</cp:lastPrinted>
  <dcterms:modified xsi:type="dcterms:W3CDTF">2025-12-25T01:30:00Z</dcterms:modified>
  <cp:revision>491</cp:revision>
  <dc:subject/>
  <dc:title/>
</cp:coreProperties>
</file>